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TAG: Vehicles in Motion</w:t>
        <w:tab/>
        <w:tab/>
        <w:tab/>
        <w:tab/>
        <w:tab/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Big Challenge Introduction</w:t>
      </w:r>
      <w:r>
        <w:rPr>
          <w:rFonts w:cs="Tekton Pro Bold" w:ascii="Tekton Pro Bold" w:hAnsi="Tekton Pro Bold"/>
        </w:rPr>
        <w:t xml:space="preserve"> </w:t>
        <w:tab/>
        <w:tab/>
        <w:tab/>
        <w:tab/>
        <w:t>Hour______________Date_________________</w:t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3495</wp:posOffset>
            </wp:positionH>
            <wp:positionV relativeFrom="paragraph">
              <wp:posOffset>116840</wp:posOffset>
            </wp:positionV>
            <wp:extent cx="1600200" cy="1139190"/>
            <wp:effectExtent l="0" t="0" r="0" b="0"/>
            <wp:wrapTight wrapText="bothSides">
              <wp:wrapPolygon edited="0">
                <wp:start x="5715" y="484"/>
                <wp:lineTo x="4665" y="650"/>
                <wp:lineTo x="2447" y="2284"/>
                <wp:lineTo x="1982" y="4742"/>
                <wp:lineTo x="1862" y="5725"/>
                <wp:lineTo x="2097" y="8341"/>
                <wp:lineTo x="1282" y="9325"/>
                <wp:lineTo x="698" y="10302"/>
                <wp:lineTo x="698" y="10959"/>
                <wp:lineTo x="-116" y="13576"/>
                <wp:lineTo x="-116" y="14068"/>
                <wp:lineTo x="5250" y="16034"/>
                <wp:lineTo x="6534" y="16359"/>
                <wp:lineTo x="9103" y="18651"/>
                <wp:lineTo x="9337" y="19142"/>
                <wp:lineTo x="13775" y="21268"/>
                <wp:lineTo x="15293" y="21434"/>
                <wp:lineTo x="15059" y="21268"/>
                <wp:lineTo x="14359" y="21268"/>
                <wp:lineTo x="18211" y="21268"/>
                <wp:lineTo x="17627" y="21268"/>
                <wp:lineTo x="17392" y="21434"/>
                <wp:lineTo x="18792" y="21268"/>
                <wp:lineTo x="21014" y="19302"/>
                <wp:lineTo x="21480" y="16193"/>
                <wp:lineTo x="21480" y="6216"/>
                <wp:lineTo x="21364" y="5393"/>
                <wp:lineTo x="13775" y="2616"/>
                <wp:lineTo x="9687" y="650"/>
                <wp:lineTo x="8403" y="484"/>
                <wp:lineTo x="5715" y="4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What’s the Big Challeng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Read pp. 3 &amp; 4.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will you be doing in this unit, as a design enginee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Read the paragraphs under “</w:t>
      </w:r>
      <w:r>
        <w:rPr>
          <w:rFonts w:cs="Tekton Pro Bold" w:ascii="Tekton Pro Bold" w:hAnsi="Tekton Pro Bold"/>
          <w:b/>
        </w:rPr>
        <w:t>Think About the Big Challenge</w:t>
      </w:r>
      <w:r>
        <w:rPr>
          <w:rFonts w:cs="Tekton Pro Bold" w:ascii="Tekton Pro Bold" w:hAnsi="Tekton Pro Bold"/>
        </w:rPr>
        <w:t>” on p. 5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science knowledge will you need to gain in order to accomplish the big challeng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595</wp:posOffset>
            </wp:positionH>
            <wp:positionV relativeFrom="paragraph">
              <wp:posOffset>152400</wp:posOffset>
            </wp:positionV>
            <wp:extent cx="762000" cy="762000"/>
            <wp:effectExtent l="0" t="0" r="0" b="0"/>
            <wp:wrapTight wrapText="bothSides">
              <wp:wrapPolygon edited="0">
                <wp:start x="8097" y="2696"/>
                <wp:lineTo x="5936" y="3238"/>
                <wp:lineTo x="1618" y="5938"/>
                <wp:lineTo x="807" y="9448"/>
                <wp:lineTo x="537" y="11606"/>
                <wp:lineTo x="2427" y="15658"/>
                <wp:lineTo x="2427" y="16197"/>
                <wp:lineTo x="6475" y="19168"/>
                <wp:lineTo x="7288" y="19168"/>
                <wp:lineTo x="15115" y="19168"/>
                <wp:lineTo x="15928" y="19168"/>
                <wp:lineTo x="20246" y="16197"/>
                <wp:lineTo x="20246" y="15658"/>
                <wp:lineTo x="21600" y="11606"/>
                <wp:lineTo x="21325" y="9177"/>
                <wp:lineTo x="20516" y="5938"/>
                <wp:lineTo x="16198" y="3238"/>
                <wp:lineTo x="13496" y="2696"/>
                <wp:lineTo x="8097" y="269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Get Started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Answer the following questions.  (Leave yourself extra space because you’ll be adding to your answers later!)</w: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s motion?  What causes mo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auses cars, bikes, skateboards, and wheelchairs to move if they are at res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auses an object to change its motion—to turn, speed up, or slow dow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auses an object to stop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can motion be measured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8605</wp:posOffset>
            </wp:positionH>
            <wp:positionV relativeFrom="paragraph">
              <wp:posOffset>-203200</wp:posOffset>
            </wp:positionV>
            <wp:extent cx="685800" cy="685800"/>
            <wp:effectExtent l="0" t="0" r="0" b="0"/>
            <wp:wrapTight wrapText="bothSides">
              <wp:wrapPolygon edited="0">
                <wp:start x="6745" y="1076"/>
                <wp:lineTo x="6567" y="1076"/>
                <wp:lineTo x="1618" y="6026"/>
                <wp:lineTo x="1166" y="6568"/>
                <wp:lineTo x="985" y="6836"/>
                <wp:lineTo x="1077" y="15387"/>
                <wp:lineTo x="2246" y="16827"/>
                <wp:lineTo x="6567" y="20967"/>
                <wp:lineTo x="6745" y="20967"/>
                <wp:lineTo x="15565" y="20967"/>
                <wp:lineTo x="15747" y="20967"/>
                <wp:lineTo x="17007" y="19978"/>
                <wp:lineTo x="21237" y="15566"/>
                <wp:lineTo x="21237" y="6568"/>
                <wp:lineTo x="15747" y="1076"/>
                <wp:lineTo x="15565" y="1076"/>
                <wp:lineTo x="6745" y="107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Stop to </w:t>
      </w:r>
      <w:r>
        <w:rPr>
          <w:rFonts w:cs="Tekton Pro Bold" w:ascii="Tekton Pro Bold" w:hAnsi="Tekton Pro Bold"/>
          <w:b/>
        </w:rPr>
        <w:t>share your ideas</w:t>
      </w:r>
      <w:r>
        <w:rPr>
          <w:rFonts w:cs="Tekton Pro Bold" w:ascii="Tekton Pro Bold" w:hAnsi="Tekton Pro Bold"/>
        </w:rPr>
        <w:t xml:space="preserve"> with the clas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Messing About With Toy Cars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. 7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s the purpose of this “Messing About” activity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8605</wp:posOffset>
            </wp:positionH>
            <wp:positionV relativeFrom="paragraph">
              <wp:posOffset>203200</wp:posOffset>
            </wp:positionV>
            <wp:extent cx="685800" cy="685800"/>
            <wp:effectExtent l="0" t="0" r="0" b="0"/>
            <wp:wrapTight wrapText="bothSides">
              <wp:wrapPolygon edited="0">
                <wp:start x="6745" y="1076"/>
                <wp:lineTo x="6567" y="1076"/>
                <wp:lineTo x="1618" y="6026"/>
                <wp:lineTo x="1166" y="6568"/>
                <wp:lineTo x="985" y="6836"/>
                <wp:lineTo x="1077" y="15387"/>
                <wp:lineTo x="2246" y="16827"/>
                <wp:lineTo x="6567" y="20967"/>
                <wp:lineTo x="6745" y="20967"/>
                <wp:lineTo x="15565" y="20967"/>
                <wp:lineTo x="15747" y="20967"/>
                <wp:lineTo x="17007" y="19978"/>
                <wp:lineTo x="21237" y="15566"/>
                <wp:lineTo x="21237" y="6568"/>
                <wp:lineTo x="15747" y="1076"/>
                <wp:lineTo x="15565" y="1076"/>
                <wp:lineTo x="6745" y="107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</w:rPr>
        <w:t xml:space="preserve">Read the </w:t>
      </w:r>
      <w:r>
        <w:rPr>
          <w:rFonts w:cs="Tekton Pro Bold" w:ascii="Tekton Pro Bold" w:hAnsi="Tekton Pro Bold"/>
          <w:b/>
        </w:rPr>
        <w:t>Procedure</w:t>
      </w:r>
      <w:r>
        <w:rPr>
          <w:rFonts w:cs="Tekton Pro Bold" w:ascii="Tekton Pro Bold" w:hAnsi="Tekton Pro Bold"/>
        </w:rPr>
        <w:t xml:space="preserve"> on pp. 8 &amp;9.  Then do the “Messing About” activity.  Complete your “Messing About” observations sheet.  (1 for each toy car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Stop to </w:t>
      </w:r>
      <w:r>
        <w:rPr>
          <w:rFonts w:cs="Tekton Pro Bold" w:ascii="Tekton Pro Bold" w:hAnsi="Tekton Pro Bold"/>
          <w:b/>
        </w:rPr>
        <w:t>share your ideas</w:t>
      </w:r>
      <w:r>
        <w:rPr>
          <w:rFonts w:cs="Tekton Pro Bold" w:ascii="Tekton Pro Bold" w:hAnsi="Tekton Pro Bold"/>
        </w:rPr>
        <w:t xml:space="preserve"> with the class.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ategories did your class decide to use to group the cars?  What are the characteristics of the cars in each category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295</wp:posOffset>
            </wp:positionH>
            <wp:positionV relativeFrom="paragraph">
              <wp:posOffset>127000</wp:posOffset>
            </wp:positionV>
            <wp:extent cx="800100" cy="654050"/>
            <wp:effectExtent l="0" t="0" r="0" b="0"/>
            <wp:wrapTight wrapText="bothSides">
              <wp:wrapPolygon edited="0">
                <wp:start x="15432" y="115"/>
                <wp:lineTo x="14802" y="176"/>
                <wp:lineTo x="13152" y="827"/>
                <wp:lineTo x="13055" y="1066"/>
                <wp:lineTo x="3250" y="1243"/>
                <wp:lineTo x="1501" y="1361"/>
                <wp:lineTo x="1501" y="2014"/>
                <wp:lineTo x="920" y="2311"/>
                <wp:lineTo x="530" y="2668"/>
                <wp:lineTo x="483" y="2965"/>
                <wp:lineTo x="-48" y="4862"/>
                <wp:lineTo x="-48" y="6762"/>
                <wp:lineTo x="95" y="7711"/>
                <wp:lineTo x="822" y="9551"/>
                <wp:lineTo x="580" y="11450"/>
                <wp:lineTo x="920" y="12459"/>
                <wp:lineTo x="920" y="12754"/>
                <wp:lineTo x="1113" y="13347"/>
                <wp:lineTo x="1696" y="14298"/>
                <wp:lineTo x="1891" y="18156"/>
                <wp:lineTo x="2036" y="19104"/>
                <wp:lineTo x="2327" y="20055"/>
                <wp:lineTo x="2812" y="20945"/>
                <wp:lineTo x="3395" y="21300"/>
                <wp:lineTo x="3444" y="21300"/>
                <wp:lineTo x="4803" y="21300"/>
                <wp:lineTo x="4949" y="21300"/>
                <wp:lineTo x="6015" y="21062"/>
                <wp:lineTo x="6113" y="20945"/>
                <wp:lineTo x="7616" y="20055"/>
                <wp:lineTo x="9171" y="19994"/>
                <wp:lineTo x="13830" y="19343"/>
                <wp:lineTo x="13830" y="19104"/>
                <wp:lineTo x="18587" y="19046"/>
                <wp:lineTo x="20578" y="18749"/>
                <wp:lineTo x="20626" y="18095"/>
                <wp:lineTo x="21402" y="16198"/>
                <wp:lineTo x="21499" y="15306"/>
                <wp:lineTo x="21452" y="14060"/>
                <wp:lineTo x="20821" y="12459"/>
                <wp:lineTo x="20238" y="11509"/>
                <wp:lineTo x="20238" y="10560"/>
                <wp:lineTo x="20481" y="9610"/>
                <wp:lineTo x="20238" y="8661"/>
                <wp:lineTo x="20238" y="7890"/>
                <wp:lineTo x="20190" y="7711"/>
                <wp:lineTo x="19801" y="6762"/>
                <wp:lineTo x="19752" y="3913"/>
                <wp:lineTo x="19558" y="2965"/>
                <wp:lineTo x="19510" y="2607"/>
                <wp:lineTo x="19315" y="2133"/>
                <wp:lineTo x="18006" y="1066"/>
                <wp:lineTo x="17956" y="589"/>
                <wp:lineTo x="17278" y="176"/>
                <wp:lineTo x="16404" y="115"/>
                <wp:lineTo x="15432" y="11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Refle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Go back to the “Getting Started” and revise your answers to the question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/>
        <w:t>Identify Criteria and Constraint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riteria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onstrain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Create a Project Board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Start your project board with your class (first two columns)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9:19:00Z</dcterms:created>
  <dc:creator/>
  <dc:description/>
  <cp:keywords/>
  <dc:language>en-US</dc:language>
  <cp:lastModifiedBy>Franklin</cp:lastModifiedBy>
  <dcterms:modified xsi:type="dcterms:W3CDTF">2009-11-20T21:20:00Z</dcterms:modified>
  <cp:revision>6</cp:revision>
  <dc:subject/>
  <dc:title/>
</cp:coreProperties>
</file>